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Kdo chce jít za mnou, </w:t>
        <w:tab/>
        <w:t>zapři sám sebe, vezmi svůj kříž a následuj mne.“</w:t>
        <w:tab/>
        <w:t>Mt 16,24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Jak chcete, aby lidé jednali s vámi, </w:t>
        <w:tab/>
        <w:t>tak máte dělat i vy.“</w:t>
        <w:tab/>
        <w:t>Lk 6,31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To je mé přikázání, abyste se milovali navzájem, </w:t>
        <w:tab/>
        <w:t>jako jsem já miloval vás.“</w:t>
        <w:tab/>
        <w:t>Jan 15,12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Když ty prokazuješ dobrodiní, ať neví tvá levice, </w:t>
        <w:tab/>
        <w:t>co činí pravice.“</w:t>
        <w:tab/>
        <w:t>Mat 6,3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Nesuďte, </w:t>
        <w:tab/>
        <w:t>abyste nebyli souzeni.“</w:t>
        <w:tab/>
        <w:t>Mt 7,1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>Neboť každý, kdo prosí, dostává,</w:t>
        <w:tab/>
        <w:t>a kdo hledá, nalézá, a kdo tluče, tomu bude otevřeno.“</w:t>
        <w:tab/>
        <w:t>Lk 11,10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Bděte tedy, neboť nevíte, kdy pán domu přijde, </w:t>
        <w:tab/>
        <w:t>zda večer, či o půlnoci, nebo za kuropění nebo ráno.“</w:t>
        <w:tab/>
        <w:t>Mt 7,2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Nebe a země pominou, </w:t>
        <w:tab/>
        <w:t>ale má slova nepominou.“</w:t>
        <w:tab/>
        <w:t>Mk 13,35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Ukládejte si poklady v nebi, kde je neničí mol ani rez </w:t>
        <w:tab/>
        <w:t>a kde je zloději nevykopávají a nekradou.“</w:t>
        <w:tab/>
        <w:t>Mt 24,35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Ježíš jim odpověděl: „Lékaře nepotřebují zdraví, </w:t>
        <w:tab/>
        <w:t>ale nemocní.“</w:t>
        <w:tab/>
        <w:t>Mt 6,20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Neboť kde je váš poklad, </w:t>
        <w:tab/>
        <w:t>tam bude i vaše srdce.“</w:t>
        <w:tab/>
        <w:t>Lk 5,21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Kdo se povyšuje, bude ponížen, </w:t>
        <w:tab/>
        <w:t>a kdo se ponižuje, bude povýšen.“</w:t>
        <w:tab/>
        <w:t>Lk 12,34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Nechte děti přicházet ke mně </w:t>
        <w:tab/>
        <w:t>a nebraňte jim, neboť takovým patří království Boží.“</w:t>
        <w:tab/>
        <w:t>Mt 23,12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Žeň je velká, </w:t>
        <w:tab/>
        <w:t>dělníků málo.“</w:t>
        <w:tab/>
        <w:t>Lk 18,16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>Kdo nenávidí mne,</w:t>
        <w:tab/>
        <w:t>nenávidí mého otce.“</w:t>
        <w:tab/>
        <w:t>Mt 9,37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>Dal jsem vám příklad: Jak jsem já udělal vám,</w:t>
        <w:tab/>
        <w:t>tak jednejte vy s nimi.“</w:t>
        <w:tab/>
        <w:t>Lk 12,15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>Neboť jakým soudem soudíte, takovým budete souzeni,</w:t>
        <w:tab/>
        <w:t>a jakou měrou měříte, takovou Bůh naměří vám.“</w:t>
        <w:tab/>
        <w:t>Jan 15,23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„</w:t>
      </w:r>
      <w:r>
        <w:rPr>
          <w:spacing w:val="8"/>
          <w:sz w:val="28"/>
          <w:szCs w:val="28"/>
        </w:rPr>
        <w:t xml:space="preserve">Mějte se na pozoru </w:t>
        <w:tab/>
        <w:t>před každou chamtivostí.“</w:t>
        <w:tab/>
        <w:t>Jan 13,15</w:t>
      </w:r>
    </w:p>
    <w:p>
      <w:pPr>
        <w:pStyle w:val="Normal"/>
        <w:tabs>
          <w:tab w:val="clear" w:pos="709"/>
          <w:tab w:val="left" w:pos="284" w:leader="none"/>
          <w:tab w:val="left" w:pos="6804" w:leader="none"/>
          <w:tab w:val="left" w:pos="13608" w:leader="none"/>
        </w:tabs>
        <w:spacing w:lineRule="auto" w:line="480" w:before="360" w:after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CC00"/>
      </w:rPr>
      <w:t xml:space="preserve">Příloha č. 1: Tabulka vybraných výroků z Bible k aktivitě č. 1, pro 7. – 9. tříd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color w:val="99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6:00Z</dcterms:created>
  <dc:creator>Katechetické a pedagogické centrum</dc:creator>
  <dc:description/>
  <cp:keywords/>
  <dc:language>en-US</dc:language>
  <cp:lastModifiedBy>jswientekova</cp:lastModifiedBy>
  <cp:lastPrinted>2012-07-10T13:33:00Z</cp:lastPrinted>
  <dcterms:modified xsi:type="dcterms:W3CDTF">2012-07-10T11:36:00Z</dcterms:modified>
  <cp:revision>2</cp:revision>
  <dc:subject/>
  <dc:title>•</dc:title>
</cp:coreProperties>
</file>